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 žst. Písek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 žst. Písek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výkon činnosti koordinátora BOZP na staveništi fáze realizace na stavbu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4-28T10:13:00Z</dcterms:modified>
  <cp:revision>5</cp:revision>
  <dc:subject/>
  <dc:title>Váš dopis zn</dc:title>
</cp:coreProperties>
</file>